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南宁市残疾人劳动就业服务指导中心（南宁市盲人按摩指导中心）</w:t>
      </w:r>
      <w:r>
        <w:rPr>
          <w:rFonts w:eastAsia="新宋体" w:cs="新宋体" w:ascii="新宋体" w:hAnsi="新宋体"/>
          <w:b/>
          <w:bCs/>
          <w:sz w:val="44"/>
          <w:szCs w:val="44"/>
          <w:lang w:val="en-US" w:eastAsia="zh-CN"/>
        </w:rPr>
        <w:t>2023</w:t>
      </w:r>
      <w:r>
        <w:rPr>
          <w:rFonts w:ascii="新宋体" w:hAnsi="新宋体" w:cs="新宋体" w:eastAsia="新宋体"/>
          <w:b/>
          <w:bCs/>
          <w:sz w:val="44"/>
          <w:szCs w:val="44"/>
          <w:lang w:val="en-US" w:eastAsia="zh-CN"/>
        </w:rPr>
        <w:t>年利用财政资金聘用外聘人员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南宁市残疾人劳动就业服务指导中心（南宁市盲人按摩指导中心）系南宁市残疾人联合会直属、财政全额拨款公益一类事业单位。为适应业务发展需要，经研究，面向社会公开招聘利用财政资金聘用外聘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现将有关事项公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招聘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招聘残疾人就业工作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具体要求如下：大学专科及以上学历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以下，孤残人士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招聘程序及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应聘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聘报名采取现场报名的方式。报名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双休日及国家法定节假日除外）。报名地点、联系人、联系电话如下：南宁市西乡塘区北湖北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南宁市残疾人活动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，林文英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71-56398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聘者需提交以下求职材料：《南宁市残疾人联合会直属事业单位应聘报名登记表》（网站下载附件）及相关证明材料，包括身份证、毕业证、学位证、残疾证等材料原件和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应聘材料应如实提供，表格内容须按要求填写，如发现应聘者条件不符合招聘岗位条件或报名登记表填写不实的，中心有权取消其应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心根据招聘岗位条件要求，对应聘人员资格进行审查，经资格审查合格后将进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格审查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三）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面试工作按照自治区人力资源社会保障厅《关于印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西壮族自治区事业单位公开招聘工作人员面试规则（试行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通知》（桂人社发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﹞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组织实施，主要考察应聘者的业务素质及潜在能力，包括应聘者的综合分析、言语表达、计划组织、人际关系、应变能力以及自我认知程度等。面试时间、地点及相关事宜将电话通知参加面试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四）录用与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岗位要求，按应聘者面试成绩择优录用，并通知拟聘人员到指定的医疗机构进行体检，体检合格者予以录用。应聘者一经录用，按年签订劳动合同，享受相应的工资待遇，并按规定缴纳五险一金。根据南人社发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﹞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件要求，首次聘用薪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凡年度考核合格，每两年晋升一级薪酬，最高薪酬标准为十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纪律与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招聘工作坚持公开、公平、公正、择优，接受社会及有关部门监督。在招聘中如有违纪行为，经查实，将按有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举报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0771-2832905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《南宁市残疾人联合会直属事业单位应聘报名登记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31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南宁市残疾人劳动就业服务指导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南宁市盲人按摩指导中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3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附件</w:t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00"/>
        <w:ind w:left="1446" w:hanging="1611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val="en-US" w:eastAsia="zh-CN"/>
        </w:rPr>
        <w:t>南宁市</w:t>
      </w: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</w:rPr>
        <w:t>残疾人联合会直属事业单位应聘报名登记表</w:t>
      </w:r>
    </w:p>
    <w:p>
      <w:pPr>
        <w:pStyle w:val="Normal"/>
        <w:spacing w:lineRule="exact" w:line="400"/>
        <w:ind w:left="1446" w:hanging="1431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填表日期：        年    月    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831"/>
        <w:gridCol w:w="74"/>
        <w:gridCol w:w="614"/>
        <w:gridCol w:w="196"/>
        <w:gridCol w:w="344"/>
        <w:gridCol w:w="231"/>
        <w:gridCol w:w="489"/>
        <w:gridCol w:w="377"/>
        <w:gridCol w:w="104"/>
        <w:gridCol w:w="961"/>
        <w:gridCol w:w="173"/>
        <w:gridCol w:w="1331"/>
        <w:gridCol w:w="118"/>
        <w:gridCol w:w="1555"/>
      </w:tblGrid>
      <w:tr>
        <w:trPr>
          <w:trHeight w:val="706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聘岗位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 专 业</w:t>
            </w:r>
          </w:p>
        </w:tc>
        <w:tc>
          <w:tcPr>
            <w:tcW w:w="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资格名称</w:t>
            </w:r>
          </w:p>
        </w:tc>
        <w:tc>
          <w:tcPr>
            <w:tcW w:w="6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习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（从高中阶段填起）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top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top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412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36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情况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证明材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料复印件）</w:t>
            </w:r>
          </w:p>
        </w:tc>
        <w:tc>
          <w:tcPr>
            <w:tcW w:w="739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539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人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739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ind w:firstLine="560"/>
              <w:jc w:val="both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widowControl w:val="false"/>
              <w:ind w:firstLine="560"/>
              <w:jc w:val="both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应聘人签字：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　月　日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WPSPlain"/>
              <w:widowControl w:val="false"/>
              <w:ind w:firstLine="5004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人签名：</w:t>
            </w:r>
          </w:p>
        </w:tc>
      </w:tr>
      <w:tr>
        <w:trPr>
          <w:trHeight w:val="2043" w:hRule="exac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</w:t>
            </w:r>
          </w:p>
          <w:p>
            <w:pPr>
              <w:pStyle w:val="WPSPlain"/>
              <w:widowControl w:val="false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39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6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签名：</w:t>
            </w:r>
          </w:p>
        </w:tc>
      </w:tr>
    </w:tbl>
    <w:p>
      <w:pPr>
        <w:pStyle w:val="Normal"/>
        <w:tabs>
          <w:tab w:val="clear" w:pos="420"/>
          <w:tab w:val="left" w:pos="89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 w:val="false"/>
      <w:kern w:val="0"/>
      <w:sz w:val="21"/>
      <w:szCs w:val="21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Pagethis">
    <w:name w:val="page-this"/>
    <w:basedOn w:val="Style13"/>
    <w:qFormat/>
    <w:rPr>
      <w:shd w:fill="F79200" w:val="clear"/>
    </w:rPr>
  </w:style>
  <w:style w:type="character" w:styleId="Hover5">
    <w:name w:val="hover5"/>
    <w:basedOn w:val="Style13"/>
    <w:qFormat/>
    <w:rPr>
      <w:shd w:fill="DCDCDC" w:val="clear"/>
    </w:rPr>
  </w:style>
  <w:style w:type="character" w:styleId="Hover">
    <w:name w:val="hover"/>
    <w:basedOn w:val="Style13"/>
    <w:qFormat/>
    <w:rPr>
      <w:shd w:fill="DCDCDC" w:val="clear"/>
    </w:rPr>
  </w:style>
  <w:style w:type="character" w:styleId="Font71">
    <w:name w:val="font71"/>
    <w:basedOn w:val="Style13"/>
    <w:qFormat/>
    <w:rPr>
      <w:rFonts w:ascii="Times New Roman" w:hAnsi="Times New Roman" w:eastAsia="楷体_GB2312" w:cs="楷体_GB231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43:00Z</dcterms:created>
  <dc:creator>澄澄妈妈</dc:creator>
  <dc:description/>
  <dc:language>en-US</dc:language>
  <cp:lastModifiedBy>澄澄妈妈</cp:lastModifiedBy>
  <cp:lastPrinted>2023-05-19T16:33:00Z</cp:lastPrinted>
  <dcterms:modified xsi:type="dcterms:W3CDTF">2023-05-19T08:4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47F6600204FC7B67457D856C0150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